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 vida ya no es como er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porównywać będą zwyczaje z przeszłości z obecnymi, czyli będą używać czasu teraźniejszego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present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oraz przeszłego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pretérito imperfecto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cribir personas y lugares en pasado, hablar de rutinas y costumbres en pasado, hablar de circunstancias en pasado, comparar situaciones presentes y pasad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vida familiar, vida laboral, intereses personales, aspecto </w:t>
        <w:br/>
        <w:tab/>
        <w:t xml:space="preserve">físico y carácter, moda, infancia: escuela, familia, </w:t>
        <w:br/>
        <w:tab/>
        <w:t>tiempo libr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pretérito imperfecto de indicativo (verbos regulares </w:t>
        <w:br/>
        <w:t>e irregulares), marcadores temporales: antes/ahora, verbo soler + infini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la vida en otros tiempos, el cambio generacion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una foto o un dibuj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uestra a tus alumnos una fotografía o un dibujo y pídeles que la o lo describan en pasado. Luego, diles que la situación de la foto o del dibujo tuvo lugar hace diez años y pregunta si piensan que ha cambiado alg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mira los dibujos de tres generaciones y luego lee el texto del punto A. Después con su compañero de mesa comentan cuál de las tres generaciones se describe y comparan las otras dos usando los marcadores temporale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nt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hor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omo en el punto B. Verificad las respuestas en la clase abierta y traducid las palabras nuev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, página 6 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colocan los datos de José Andrés en la columna correspondiente. Corregid juntos.</w:t>
      </w:r>
    </w:p>
    <w:p>
      <w:pPr>
        <w:pStyle w:val="PargrafodaLista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parejas, los alumnos describen las imágenes comentando cómo ha cambiado la vida de las personas presentadas. Tienen que usar el imperfecto para hablar de su vida pasada (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ntes</w:t>
      </w:r>
      <w:r>
        <w:rPr>
          <w:rFonts w:cs="Palatino Linotype" w:ascii="Palatino Linotype" w:hAnsi="Palatino Linotype"/>
          <w:sz w:val="24"/>
          <w:szCs w:val="24"/>
          <w:lang w:val="es-ES"/>
        </w:rPr>
        <w:t>) y el presente para hablar de la vida después del cambio (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hora</w:t>
      </w:r>
      <w:r>
        <w:rPr>
          <w:rFonts w:cs="Palatino Linotype" w:ascii="Palatino Linotype" w:hAnsi="Palatino Linotype"/>
          <w:sz w:val="24"/>
          <w:szCs w:val="24"/>
          <w:lang w:val="es-ES"/>
        </w:rPr>
        <w:t>). Leed en voz alta las respues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también en parejas, cada alumno imagina cómo era su compañero de niño y escribe su descripción respondiendo a las preguntas del cuadro. Explícales el uso del verbo soler + infinitivo para hablar de rutinas y acciones repetidas en el pasado. Los ejemplos tenéis a la derecha en el cuadro azul. La descripción ejemplar tus alumnos tienen abajo. Luego cada alumno la lee a su compañero y él/ella le dirá lo que es verdad y lo que no. Pasea por la clase escuchando a tus alumnos y ayudándole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s 6/p. 7, 12-13/p. 11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</w:t>
      <w:tab/>
      <w:tab/>
      <w:t xml:space="preserve">Módulo 1 Lección 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0:28:00Z</dcterms:created>
  <dc:creator>*</dc:creator>
  <dc:description/>
  <cp:keywords/>
  <dc:language>en-US</dc:language>
  <cp:lastModifiedBy>*</cp:lastModifiedBy>
  <dcterms:modified xsi:type="dcterms:W3CDTF">2017-11-20T10:28:00Z</dcterms:modified>
  <cp:revision>2</cp:revision>
  <dc:subject/>
  <dc:title>    </dc:title>
</cp:coreProperties>
</file>